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1166582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1405079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6449558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5511504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5003123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8734852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7837387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2652086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358217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1772300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8303585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3519638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1346623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1517785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9999682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3452681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4636070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7524306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6686262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4419626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9720216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354503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2754895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3224332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14345289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389141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9177500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6086866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8546398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9895589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6826597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7090979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9682326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6497730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2720324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2812581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4540727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9272515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9672382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3820506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5372827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8899309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6867648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6623421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6395549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6012583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